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rst Year New Teacher Induction Meeting Schedu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8-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 meetings will take place from 4:00-6:00 in the Central Office Board Room unless otherwise notified.</w:t>
      </w:r>
    </w:p>
    <w:p>
      <w:pPr>
        <w:pStyle w:val="Normal"/>
        <w:rPr/>
      </w:pPr>
      <w:r>
        <w:rPr>
          <w:b/>
        </w:rPr>
        <w:t xml:space="preserve">Please call or email Dr. Lujetic or Sharon Thistlethwaite if you are unable to attend. Meetings are </w:t>
      </w:r>
      <w:r>
        <w:rPr>
          <w:b/>
          <w:u w:val="single"/>
        </w:rPr>
        <w:t>mandatory</w:t>
      </w:r>
      <w:r>
        <w:rPr>
          <w:b/>
        </w:rPr>
        <w:t xml:space="preserve"> and make-up work will be require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/>
      </w:pPr>
      <w:r>
        <w:rPr>
          <w:b/>
        </w:rPr>
        <w:t xml:space="preserve">January 15, 2009 – </w:t>
      </w:r>
      <w:r>
        <w:rPr/>
        <w:t>Domain I: Planning and Preparation</w:t>
      </w:r>
    </w:p>
    <w:p>
      <w:pPr>
        <w:pStyle w:val="Normal"/>
        <w:numPr>
          <w:ilvl w:val="1"/>
          <w:numId w:val="1"/>
        </w:numPr>
        <w:spacing w:lineRule="auto" w:line="240" w:before="0" w:after="120"/>
        <w:rPr/>
      </w:pPr>
      <w:r>
        <w:rPr/>
        <w:t>Component 1 d: Demonstrating Knowledge of Resources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b/>
        </w:rPr>
        <w:t xml:space="preserve">February 26, 2009 – </w:t>
      </w:r>
      <w:r>
        <w:rPr/>
        <w:t>Domain I: Planning and Preparation &amp; Domain 2: The Classroom Environment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rPr/>
      </w:pPr>
      <w:r>
        <w:rPr/>
        <w:t>Components 1 e and 2 b: Designing Coherent Instruction and Establishing a Culture for Learning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/>
      </w:pPr>
      <w:r>
        <w:rPr>
          <w:b/>
        </w:rPr>
        <w:t xml:space="preserve">March 26, 2009 – </w:t>
      </w:r>
      <w:r>
        <w:rPr/>
        <w:t>Domain 1: Planning and Preparation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rPr/>
      </w:pPr>
      <w:r>
        <w:rPr/>
        <w:t>Component 1 f: Designing Student Assessments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/>
      </w:pPr>
      <w:r>
        <w:rPr>
          <w:b/>
        </w:rPr>
        <w:t xml:space="preserve">April 23, 2009 – </w:t>
      </w:r>
      <w:r>
        <w:rPr/>
        <w:t>Domain 2: The Classroom Environment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rPr>
          <w:b/>
          <w:b/>
        </w:rPr>
      </w:pPr>
      <w:r>
        <w:rPr/>
        <w:t>Components 2 d and 2 e:  Managing Student Behavior and Organizing Physical Space*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/>
      </w:pPr>
      <w:r>
        <w:rPr>
          <w:b/>
        </w:rPr>
        <w:t>May 21, 2009 -</w:t>
      </w:r>
      <w:r>
        <w:rPr/>
        <w:t xml:space="preserve"> Domain 2: The Classroom Environment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contextualSpacing/>
        <w:rPr/>
      </w:pPr>
      <w:r>
        <w:rPr/>
        <w:t>Component 2 c:  Managing Classroom Procedures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*Guest speaker – Saundra King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7:22:00Z</dcterms:created>
  <dc:creator>thistlethwaite</dc:creator>
  <dc:description/>
  <cp:keywords/>
  <dc:language>en-US</dc:language>
  <cp:lastModifiedBy>thistlethwaite</cp:lastModifiedBy>
  <cp:lastPrinted>2009-01-14T12:47:00Z</cp:lastPrinted>
  <dcterms:modified xsi:type="dcterms:W3CDTF">2009-01-14T17:49:00Z</dcterms:modified>
  <cp:revision>1</cp:revision>
  <dc:subject/>
  <dc:title/>
</cp:coreProperties>
</file>